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03020" cy="137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0</wp:posOffset>
                </wp:positionH>
                <wp:positionV relativeFrom="paragraph">
                  <wp:posOffset>1270</wp:posOffset>
                </wp:positionV>
                <wp:extent cx="5378450" cy="2056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" w:hAnsi="Brush Script MT" w:cs="Brush738BT-RegularA"/>
                                <w:sz w:val="96"/>
                                <w:szCs w:val="96"/>
                                <w:lang w:val="en-US"/>
                              </w:rPr>
                            </w:pPr>
                            <w:r>
                              <w:rPr>
                                <w:rFonts w:cs="Brush738BT-RegularA" w:ascii="Brush Script MT" w:hAnsi="Brush Script MT"/>
                                <w:sz w:val="96"/>
                                <w:szCs w:val="96"/>
                                <w:lang w:val="en-US"/>
                              </w:rPr>
                              <w:t>Dog-on-Holiday Kennel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4"/>
                                <w:lang w:val="en-US"/>
                              </w:rPr>
                              <w:t>Clonenagh View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4"/>
                                <w:lang w:val="en-US"/>
                              </w:rPr>
                              <w:t>Cappagh Sout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4"/>
                                <w:lang w:val="en-US"/>
                              </w:rPr>
                              <w:t>Mountrat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4"/>
                                <w:lang w:val="en-US"/>
                              </w:rPr>
                              <w:t>Co. La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161.9pt;mso-wrap-distance-left:9.05pt;mso-wrap-distance-right:9.05pt;mso-wrap-distance-top:0pt;mso-wrap-distance-bottom:0pt;margin-top:0.1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" w:hAnsi="Brush Script MT" w:cs="Brush738BT-RegularA"/>
                          <w:sz w:val="96"/>
                          <w:szCs w:val="96"/>
                          <w:lang w:val="en-US"/>
                        </w:rPr>
                      </w:pPr>
                      <w:r>
                        <w:rPr>
                          <w:rFonts w:cs="Brush738BT-RegularA" w:ascii="Brush Script MT" w:hAnsi="Brush Script MT"/>
                          <w:sz w:val="96"/>
                          <w:szCs w:val="96"/>
                          <w:lang w:val="en-US"/>
                        </w:rPr>
                        <w:t>Dog-on-Holiday Kennel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sz w:val="24"/>
                          <w:lang w:val="en-US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24"/>
                          <w:lang w:val="en-US"/>
                        </w:rPr>
                        <w:t>Clonenagh View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sz w:val="24"/>
                          <w:lang w:val="en-US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24"/>
                          <w:lang w:val="en-US"/>
                        </w:rPr>
                        <w:t>Cappagh Sout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sz w:val="24"/>
                          <w:lang w:val="en-US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24"/>
                          <w:lang w:val="en-US"/>
                        </w:rPr>
                        <w:t>Mountrat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sz w:val="24"/>
                          <w:lang w:val="en-US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24"/>
                          <w:lang w:val="en-US"/>
                        </w:rPr>
                        <w:t>Co. La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0</wp:posOffset>
                </wp:positionH>
                <wp:positionV relativeFrom="paragraph">
                  <wp:posOffset>800100</wp:posOffset>
                </wp:positionV>
                <wp:extent cx="2444750" cy="798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79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Times New Roman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Baskerville Old Face" w:hAnsi="Baskerville Old Face"/>
                                <w:lang w:val="de-DE"/>
                              </w:rPr>
                              <w:t>SARAH HEFFERN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Times New Roman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Baskerville Old Face" w:hAnsi="Baskerville Old Face"/>
                                <w:lang w:val="de-DE"/>
                              </w:rPr>
                              <w:t>057 8756448/087 2445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Times New Roman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Baskerville Old Face" w:hAnsi="Baskerville Old Face"/>
                                <w:lang w:val="de-DE"/>
                              </w:rPr>
                              <w:t>sarah@dogonholiday.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Times New Roman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Baskerville Old Face" w:hAnsi="Baskerville Old Face"/>
                                <w:lang w:val="de-DE"/>
                              </w:rPr>
                              <w:t>Facebook;dogonholi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Times New Roman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Baskerville Old Face" w:hAnsi="Baskerville Old Face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62.9pt;mso-wrap-distance-left:9.05pt;mso-wrap-distance-right:9.05pt;mso-wrap-distance-top:0pt;mso-wrap-distance-bottom:0pt;margin-top:63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Times New Roman"/>
                          <w:lang w:val="de-DE"/>
                        </w:rPr>
                      </w:pPr>
                      <w:r>
                        <w:rPr>
                          <w:rFonts w:cs="Times New Roman" w:ascii="Baskerville Old Face" w:hAnsi="Baskerville Old Face"/>
                          <w:lang w:val="de-DE"/>
                        </w:rPr>
                        <w:t>SARAH HEFFERN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Times New Roman"/>
                          <w:lang w:val="de-DE"/>
                        </w:rPr>
                      </w:pPr>
                      <w:r>
                        <w:rPr>
                          <w:rFonts w:cs="Times New Roman" w:ascii="Baskerville Old Face" w:hAnsi="Baskerville Old Face"/>
                          <w:lang w:val="de-DE"/>
                        </w:rPr>
                        <w:t>057 8756448/087 24459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Times New Roman"/>
                          <w:lang w:val="de-DE"/>
                        </w:rPr>
                      </w:pPr>
                      <w:r>
                        <w:rPr>
                          <w:rFonts w:cs="Times New Roman" w:ascii="Baskerville Old Face" w:hAnsi="Baskerville Old Face"/>
                          <w:lang w:val="de-DE"/>
                        </w:rPr>
                        <w:t>sarah@dogonholiday.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Times New Roman"/>
                          <w:lang w:val="de-DE"/>
                        </w:rPr>
                      </w:pPr>
                      <w:r>
                        <w:rPr>
                          <w:rFonts w:cs="Times New Roman" w:ascii="Baskerville Old Face" w:hAnsi="Baskerville Old Face"/>
                          <w:lang w:val="de-DE"/>
                        </w:rPr>
                        <w:t>Facebook;dogonholiday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Times New Roman"/>
                          <w:lang w:val="de-DE"/>
                        </w:rPr>
                      </w:pPr>
                      <w:r>
                        <w:rPr>
                          <w:rFonts w:cs="Times New Roman" w:ascii="Baskerville Old Face" w:hAnsi="Baskerville Old Face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Information Form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Name of dog___________________    Age</w:t>
      </w:r>
      <w:r>
        <w:rPr>
          <w:i/>
        </w:rPr>
        <w:t>______      Breed_______________         Male/Fema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me of owner_________________________________   Phone number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ergency contact name in case owner not available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number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’s usual veterinary surgeon______________________________ Phone number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cal issues/medication/allergies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tered/Spayed; Yes_ No_ (please ti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ding times &amp; amount (please bring some type of measure)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al sleeping situation, eg.shed, kitchen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dog obey commands? Any unusual commands used?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dog walk on a lead? Usual exercise?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al Skills; mix with other dogs, likes most people/children, history of biting, likes to play etc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ish your dog to socialize with other dogs? Yes/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e.g. fears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_____________________________________  Date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lease provide as much information as possible, using added paper if necessary, to best equip us in giving your pet a comfortable and safe stay. </w:t>
      </w:r>
    </w:p>
    <w:sectPr>
      <w:type w:val="nextPage"/>
      <w:pgSz w:w="11906" w:h="16838"/>
      <w:pgMar w:left="964" w:right="96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Baskerville Old Face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3:08:00Z</dcterms:created>
  <dc:creator>shandcock</dc:creator>
  <dc:description/>
  <cp:keywords/>
  <dc:language>en-US</dc:language>
  <cp:lastModifiedBy>Sarah</cp:lastModifiedBy>
  <cp:lastPrinted>2016-08-27T20:22:00Z</cp:lastPrinted>
  <dcterms:modified xsi:type="dcterms:W3CDTF">2016-09-14T07:56:00Z</dcterms:modified>
  <cp:revision>20</cp:revision>
  <dc:subject/>
  <dc:title/>
</cp:coreProperties>
</file>